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OCZYSZCZALNI ŚCIEKÓW W SZTUMIE 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02"/>
        <w:gridCol w:w="725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 B14_REV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QINH4 303A.03, QINH4 303B.03, QINH4 305A2.04, QINH4 305B2.04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Czujnik do pomiaru azotu amonowego metodą jonoselektywną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Opis układu pomiarowego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Cyfrowy układ do pomiaru on-line stężenia azotu amonowego (NH4-N) metodą jonoselektywną z dynamiczną i krosową kompensacją jonów potasowych (z opcją ręcznie ustawianej wartości kompensacyjnej w menu przetwornika).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Układ ma pozwalać na dowolną konfigurację systemu kompensacyjnego (np. K+ - ustawiane ręcznie lub  kompensowane dynamicznie).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Układ ma pozwalać na wykorzystanie kompensacji np. jonów K+, innej sondzie jonoselektywnej pracującej na obiekcie (kompensacja krosowa).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Sonda pomiarowa powinna posiadać cyfrową technologię umożliwiającą kalibrację sondy poza punktem pomiarowym (z użyciem innego przetwornika) wraz z zapamiętywaniem danych kalibracyjnych.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Sonda ma mieć możliwość odpięcia od kabla łączącego ją z przetwornikiem.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Ze względu na niskie stężenia mierzonych parametrów, sonda ma mieć możliwość zastosowania korelacji matrycy opartej na dwóch punktach pomiarowych każdego parametru, tj jeden poniżej 1 mg/l mierzonego parametru, a drugi powyżej 1 mg/l mierzonego parametru. 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Sonda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Dostarczone sondy powinny być wyposażone w następujące elektrody: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- pomiarową NH4-N,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- kompensacyjną K+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- odniesienia (jedną dla 2 mierzonych parametrów).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Wszystkie elektrody pomiarowe mają być wkręcane bezpośrednio w sondę oraz ma być umożliwiony demontaż poszczególnych elektrod pomiarowych w celach obsługowych, lub w przypadku awarii jednej elektrody musi być możliwość wymiany tylko jednej elektrody poprzez wykręcenie jej z sondy.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Sonda musi posiadać wbudowane dwie krzywe kalibracyjne (tzw. „dolną” i „górną”) dla zwiększonej dokładności pomiaru przy niskich stężeniach badanych parametrów. 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Sonda musi posiadać tryb wewnętrznej konwersji sygnału analogowego na cyfrowy, która zapewni jego stabilność podczas przekazywania (sygnał niewrażliwy na zakłócenia elektromagnetyczne).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akresy pomiarowe: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0,1 - 2000 mg/l NH4-N,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1,0 - 1000 mg/l K</w:t>
            </w:r>
            <w:r>
              <w:rPr>
                <w:rFonts w:cs="Trebuchet MS" w:ascii="Trebuchet MS" w:hAnsi="Trebuchet MS"/>
                <w:sz w:val="16"/>
                <w:szCs w:val="16"/>
                <w:vertAlign w:val="superscript"/>
              </w:rPr>
              <w:t>+</w:t>
            </w:r>
            <w:r>
              <w:rPr>
                <w:rFonts w:cs="Trebuchet MS" w:ascii="Trebuchet MS" w:hAnsi="Trebuchet MS"/>
                <w:sz w:val="16"/>
                <w:szCs w:val="16"/>
              </w:rPr>
              <w:t>,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Dokładność:  przynajmniej ±5% mierzonej wartości,</w:t>
            </w:r>
          </w:p>
          <w:p>
            <w:pPr>
              <w:pStyle w:val="Normal"/>
              <w:spacing w:lineRule="auto" w:line="256"/>
              <w:ind w:right="-2" w:hanging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Ponadto: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etoda pomiarowa: jonoselektywna,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Czas odpowiedzi: t90&lt; 180 s,- przy 90% mierzonej wartości zadanej  (np. NH4-N = 2  mg/l) urządzenie wysyła sygnał do systemu nie później niż po 3 minutach 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Powtarzalność: ± 3%,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Elektroda referencyjna z porowatą membraną PVDF  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/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utomatyczna kompensacja jonów potasowych (kompensacja krosowa),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ożliwość kalibracji sondy z użyciem innego przetwornika z zapamiętywaniem danych kalibracyjnych,</w:t>
            </w:r>
          </w:p>
          <w:p>
            <w:pPr>
              <w:pStyle w:val="Akapitzlist"/>
              <w:spacing w:lineRule="auto" w:line="256"/>
              <w:ind w:left="0" w:right="-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Żywotność elektrod: co najmniej 18 miesięcy,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PktZnak">
    <w:name w:val="pkt Znak"/>
    <w:qFormat/>
    <w:rPr>
      <w:rFonts w:ascii="Century Gothic" w:hAnsi="Century Gothic" w:cs="Century Gothic"/>
    </w:rPr>
  </w:style>
  <w:style w:type="character" w:styleId="AkapitzlistZnak">
    <w:name w:val="Akapit z listą Znak"/>
    <w:qFormat/>
    <w:rPr>
      <w:rFonts w:ascii="Century Gothic" w:hAnsi="Century Gothic" w:cs="Century Gothic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lineRule="auto" w:line="360" w:before="60" w:after="60"/>
      <w:ind w:left="851" w:hanging="295"/>
      <w:jc w:val="both"/>
    </w:pPr>
    <w:rPr>
      <w:rFonts w:ascii="Century Gothic" w:hAnsi="Century Gothic" w:cs="Century Gothic"/>
      <w:szCs w:val="20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360"/>
      <w:ind w:left="709" w:hanging="0"/>
    </w:pPr>
    <w:rPr>
      <w:rFonts w:ascii="Century Gothic" w:hAnsi="Century Gothic" w:cs="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2:00Z</dcterms:created>
  <dc:creator/>
  <dc:description/>
  <cp:keywords/>
  <dc:language>en-US</dc:language>
  <cp:lastModifiedBy/>
  <dcterms:modified xsi:type="dcterms:W3CDTF">2025-01-30T14:02:00Z</dcterms:modified>
  <cp:revision>1</cp:revision>
  <dc:subject/>
  <dc:title/>
</cp:coreProperties>
</file>